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45" w:hanging="0"/>
        <w:outlineLvl w:val="0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Nachhaltigkeitsrente</w:t>
      </w:r>
    </w:p>
    <w:p>
      <w:pPr>
        <w:pStyle w:val="Normal"/>
        <w:spacing w:lineRule="auto" w:line="360"/>
        <w:ind w:right="-4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45" w:hanging="0"/>
        <w:rPr/>
      </w:pPr>
      <w:r>
        <w:rPr/>
        <w:t>Sehr geehrte Damen und Herren,</w:t>
      </w:r>
    </w:p>
    <w:p>
      <w:pPr>
        <w:pStyle w:val="Normal"/>
        <w:spacing w:lineRule="auto" w:line="360"/>
        <w:ind w:right="-45" w:hanging="0"/>
        <w:rPr/>
      </w:pPr>
      <w:r>
        <w:rPr/>
        <w:t>gemäß dem Grundsatz „Liebe ist das Gesetz“ ist ein Wirtschaften im Sinne der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Nachhaltigkeit mit den natürlichen Ressourcen von Nöten. Das gilt auch für die </w:t>
      </w:r>
    </w:p>
    <w:p>
      <w:pPr>
        <w:pStyle w:val="Normal"/>
        <w:spacing w:lineRule="auto" w:line="360"/>
        <w:ind w:right="-45" w:hanging="0"/>
        <w:rPr/>
      </w:pPr>
      <w:r>
        <w:rPr/>
        <w:t>Ressource: Mensch.</w:t>
      </w:r>
    </w:p>
    <w:p>
      <w:pPr>
        <w:pStyle w:val="Normal"/>
        <w:spacing w:lineRule="auto" w:line="360"/>
        <w:ind w:right="-45" w:hanging="0"/>
        <w:rPr/>
      </w:pPr>
      <w:r>
        <w:rPr/>
        <w:t>Hier ist es in der BRD jahrelang versäumt worden darauf hin zu arbeiten, dass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auch mit der Ressource Mensch nachhaltig gewirtschaftet wird.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Nun steht in naher Zukunft die Verrentung einer ganzen Generation geburtenstarker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Jahrgänge an. Nur haben es die meisten dieser Jahrgänge nicht geschafft, nachhaltig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zu wirtschaften, d.h., Nachwuchs in der Menge zu zeugen der den Schwund an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Mitbürgern ausgleicht, die durch Krankheit/Unfall und altersbedingt aus dem Leben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geschieden sind. Stattdessen sind weniger Nachkommen gezeugt und aufgezogen </w:t>
      </w:r>
    </w:p>
    <w:p>
      <w:pPr>
        <w:pStyle w:val="Normal"/>
        <w:spacing w:lineRule="auto" w:line="360"/>
        <w:ind w:right="-45" w:hanging="0"/>
        <w:rPr/>
      </w:pPr>
      <w:r>
        <w:rPr/>
        <w:t>worden. Dafür ist mehr Wert auf Lebensqualität und  Lebensgenuss gelegt worden.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Damit den weniger zahlreichen Nachkommen mit der Verrentung dieser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geburtenstarken Jahrgänge keine unerträgliche Last aufgebürdet wird, habe ich dieses </w:t>
      </w:r>
    </w:p>
    <w:p>
      <w:pPr>
        <w:pStyle w:val="Normal"/>
        <w:spacing w:lineRule="auto" w:line="360"/>
        <w:ind w:right="-45" w:hanging="0"/>
        <w:rPr/>
      </w:pPr>
      <w:r>
        <w:rPr/>
        <w:t>Rentenmodell der Nachhaltigkeit entwickelt.</w:t>
      </w:r>
    </w:p>
    <w:p>
      <w:pPr>
        <w:pStyle w:val="Normal"/>
        <w:spacing w:lineRule="auto" w:line="360"/>
        <w:ind w:right="-45" w:hanging="0"/>
        <w:rPr/>
      </w:pPr>
      <w:r>
        <w:rPr/>
      </w:r>
    </w:p>
    <w:p>
      <w:pPr>
        <w:pStyle w:val="Normal"/>
        <w:spacing w:lineRule="auto" w:line="360"/>
        <w:ind w:right="-45" w:hanging="0"/>
        <w:rPr/>
      </w:pPr>
      <w:r>
        <w:rPr>
          <w:sz w:val="28"/>
          <w:szCs w:val="28"/>
          <w:u w:val="single"/>
        </w:rPr>
        <w:t>Nachhaltigkeitsrentenmodel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45" w:hanging="0"/>
        <w:rPr/>
      </w:pPr>
      <w:r>
        <w:rPr>
          <w:b/>
        </w:rPr>
        <w:t xml:space="preserve">Grundwert </w:t>
      </w:r>
      <w:r>
        <w:rPr/>
        <w:t xml:space="preserve">oder </w:t>
      </w:r>
      <w:r>
        <w:rPr>
          <w:b/>
        </w:rPr>
        <w:t>durchschnittliche Rente (100%)</w:t>
      </w:r>
      <w:r>
        <w:rPr/>
        <w:t xml:space="preserve">  entspricht ca. 63% des durchschnittlichen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Einkommens durch Arbeitserwerb der BRD. Dieser Grundwert wird erreicht nach 40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beitragspflichtigen vollen Erwerbsjahren und dabei zwei Kindern 18 Jahre auf der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Steuerkarte. Für Kinder erziehende Personen gilt: Kindererziehungszeiten von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2*6 Jahren, also. 12 Jahren und  28 Jahre ganztägiger (voller) beitragspflichtiger </w:t>
      </w:r>
    </w:p>
    <w:p>
      <w:pPr>
        <w:pStyle w:val="Normal"/>
        <w:spacing w:lineRule="auto" w:line="360"/>
        <w:ind w:right="-45" w:hanging="0"/>
        <w:rPr/>
      </w:pPr>
      <w:r>
        <w:rPr/>
        <w:t>Erwerbstätigkeit.</w:t>
      </w:r>
    </w:p>
    <w:p>
      <w:pPr>
        <w:pStyle w:val="Normal"/>
        <w:spacing w:lineRule="auto" w:line="360"/>
        <w:ind w:right="-45" w:hanging="0"/>
        <w:rPr/>
      </w:pPr>
      <w:r>
        <w:rPr/>
        <w:t>Dieser Grundwert unterliegt der Mehrungen und Minderung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hrungen des Rentenauszahlun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nderungen der Rentenauszahlun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 xml:space="preserve">Für jedes weitere Kind(2+) jedes Jahr auf der Steuerkarte +40% des Sockelwertes für jedes </w:t>
            </w:r>
          </w:p>
          <w:p>
            <w:pPr>
              <w:pStyle w:val="Normal"/>
              <w:ind w:right="-45" w:hanging="0"/>
              <w:rPr/>
            </w:pPr>
            <w:r>
              <w:rPr/>
              <w:t>Jahr auf der Steuerkarte bis höchstens 18 Jahre Dau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>Für jedes Kind weniger denn zwei auf der</w:t>
            </w:r>
          </w:p>
          <w:p>
            <w:pPr>
              <w:pStyle w:val="Normal"/>
              <w:ind w:right="-45" w:hanging="0"/>
              <w:rPr/>
            </w:pPr>
            <w:r>
              <w:rPr/>
              <w:t>Steuerkarte -40% Kürzung des Sockelwertes  über 18 Jahre Da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 xml:space="preserve">Für jedes weitere Erwerbstätige Jahr 40+, eine </w:t>
            </w:r>
          </w:p>
          <w:p>
            <w:pPr>
              <w:pStyle w:val="Normal"/>
              <w:ind w:right="-45" w:hanging="0"/>
              <w:rPr/>
            </w:pPr>
            <w:r>
              <w:rPr/>
              <w:t>Auszahlung von zusätzlich 2,5% des durchschnittlichen Renteneinkommens( des Sockelwertes) *(mal) die Anzahl der zusätzlichen Erwerbsjah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>Bei Kurzarbeit null keine rentenwirksame Anrechnung, bzw. nur nach dem Grad der Kurzarbeit. Das gleiche gilt für die unterschiedlichen Beschäftigungsverhältnisse:</w:t>
            </w:r>
          </w:p>
          <w:p>
            <w:pPr>
              <w:pStyle w:val="Normal"/>
              <w:ind w:right="-45" w:hanging="0"/>
              <w:rPr/>
            </w:pPr>
            <w:r>
              <w:rPr/>
              <w:t>wie halbtags, dreiviertel tags und ganztags.</w:t>
            </w:r>
          </w:p>
          <w:p>
            <w:pPr>
              <w:pStyle w:val="Normal"/>
              <w:ind w:right="-45" w:hanging="0"/>
              <w:rPr/>
            </w:pPr>
            <w:r>
              <w:rPr/>
              <w:t>Hier ist der Sockelwert zu teilen, also 2,5/2 bzw. 2,5/4*3, bzw. gar nicht(2,5/1= 2,5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>Für jedes weitere Kind (2+) gibt es die rentenwirksame Anrechnung von 6 Jahren Erziehungszeit . Diese Zeit wird von der mindest. Beschäftigungsdauer von Erziehenden von 28 Jahren abgezog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 xml:space="preserve">Bei nur einem Kind Erziehung , nur Anrechnung von 6 Jahren Erziehungszeit und 40% Minderung des Sockelwertes über 18 Jahre Dauer </w:t>
            </w:r>
          </w:p>
        </w:tc>
      </w:tr>
    </w:tbl>
    <w:p>
      <w:pPr>
        <w:pStyle w:val="Normal"/>
        <w:spacing w:lineRule="auto" w:line="360"/>
        <w:ind w:right="-45" w:hanging="0"/>
        <w:rPr/>
      </w:pPr>
      <w:r>
        <w:rPr>
          <w:i/>
          <w:u w:val="single"/>
        </w:rPr>
        <w:t>Der Rentengrundwert:</w:t>
      </w:r>
      <w:r>
        <w:rPr/>
        <w:t xml:space="preserve"> Ist der durchschnittliche Wert des Jahreseinkommens pro Bürger durch </w:t>
      </w:r>
    </w:p>
    <w:p>
      <w:pPr>
        <w:pStyle w:val="Normal"/>
        <w:spacing w:lineRule="auto" w:line="360"/>
        <w:ind w:right="-45" w:hanging="0"/>
        <w:rPr/>
      </w:pPr>
      <w:r>
        <w:rPr/>
        <w:t>die Anzahl der Bemessungsjahre (hier 40 Jahre) für den Rentenanspruch.</w:t>
      </w:r>
    </w:p>
    <w:p>
      <w:pPr>
        <w:pStyle w:val="Normal"/>
        <w:spacing w:lineRule="auto" w:line="360"/>
        <w:ind w:right="-45" w:hanging="0"/>
        <w:rPr/>
      </w:pPr>
      <w:r>
        <w:rPr>
          <w:i/>
          <w:u w:val="single"/>
        </w:rPr>
        <w:t xml:space="preserve">Sockelwert: </w:t>
      </w:r>
      <w:r>
        <w:rPr/>
        <w:t xml:space="preserve">Ist der Wert von 100%, geteilt durch die Anzahl der Bemessungsjahre,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hier 40 Jahre. Der Sockelwert beträgt also 2,5% Beispiel: Für ein drittes Kind gibst es: </w:t>
      </w:r>
    </w:p>
    <w:p>
      <w:pPr>
        <w:pStyle w:val="Normal"/>
        <w:spacing w:lineRule="auto" w:line="360"/>
        <w:ind w:right="-45" w:hanging="0"/>
        <w:rPr/>
      </w:pPr>
      <w:r>
        <w:rPr/>
        <w:t>2,5%*6Jahre = 15 % dazu vom durchschnittlichen Renteneinkommen.</w:t>
      </w:r>
    </w:p>
    <w:p>
      <w:pPr>
        <w:pStyle w:val="Normal"/>
        <w:spacing w:lineRule="auto" w:line="360"/>
        <w:ind w:right="-45" w:hanging="0"/>
        <w:rPr/>
      </w:pPr>
      <w:r>
        <w:rPr>
          <w:u w:val="single"/>
        </w:rPr>
        <w:t>Beispiel 1</w:t>
      </w:r>
      <w:r>
        <w:rPr/>
        <w:t xml:space="preserve">: Ein Mann hat drei Kinder auf der Steuerkarte über 20 Jahre lang und war 35 Jahr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Voll erwerbstätig. Seine Rente beträgt: 40 Jahre nötige Mindesterwerbszeit – 35 Jahr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tatsächliche Erwerbszeit= 5  Jahre * den Sockelwert 2,5 = 12,5 % Rentenminderung vom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Durchschnittswert; dagegen 3 Kinder volle Zeit auf der Steuerkarte, entspricht 2 nötig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+1 zusätzliches Kind = 40% des Sockelwertes- also 1*18 Jahre auf der Steuerkarte =18%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mehr Rente wie der Rentendurchschnittswert. 12, 5% Minderung stehen 18 % Mehrung der </w:t>
      </w:r>
    </w:p>
    <w:p>
      <w:pPr>
        <w:pStyle w:val="Normal"/>
        <w:spacing w:lineRule="auto" w:line="360"/>
        <w:ind w:right="-45" w:hanging="0"/>
        <w:rPr/>
      </w:pPr>
      <w:r>
        <w:rPr/>
        <w:t>Durchschnittsrente gegenüber, unterm Strich: 5,5 % Rentenmehrung gegenüber dem Durchschnitt.</w:t>
      </w:r>
    </w:p>
    <w:p>
      <w:pPr>
        <w:pStyle w:val="Normal"/>
        <w:spacing w:lineRule="auto" w:line="360"/>
        <w:ind w:right="-45" w:hanging="0"/>
        <w:rPr/>
      </w:pPr>
      <w:r>
        <w:rPr>
          <w:u w:val="single"/>
        </w:rPr>
        <w:t>Beispiel</w:t>
      </w:r>
      <w:r>
        <w:rPr/>
        <w:t xml:space="preserve"> </w:t>
      </w:r>
      <w:r>
        <w:rPr>
          <w:u w:val="single"/>
        </w:rPr>
        <w:t>2</w:t>
      </w:r>
      <w:r>
        <w:rPr/>
        <w:t>: Ein Mann hat 1 Kind , für das er Unterhalt bezahlt hat 18 Jahre lang und er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war 42 Jahre lang erwerbstätig. ½ Kind für 18 Jahre ist 2*40%- 20% = 60 % Minderung </w:t>
      </w:r>
    </w:p>
    <w:p>
      <w:pPr>
        <w:pStyle w:val="Normal"/>
        <w:spacing w:lineRule="auto" w:line="360"/>
        <w:ind w:right="-45" w:hanging="0"/>
        <w:rPr/>
      </w:pPr>
      <w:r>
        <w:rPr/>
        <w:t>über 18 Jahre * 2,5% Sockelwert =27% Minderung von der Durchschnittsrente.</w:t>
      </w:r>
    </w:p>
    <w:p>
      <w:pPr>
        <w:pStyle w:val="Normal"/>
        <w:spacing w:lineRule="auto" w:line="360"/>
        <w:ind w:right="-45" w:hanging="0"/>
        <w:rPr/>
      </w:pPr>
      <w:r>
        <w:rPr/>
        <w:t>Dagegen 42 Jahre erwerbstätig=&gt;40 Jahre Soll + 2 Jahre mehr= 2* 2,5% = 5% Mehrung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der Durchschnittsrente: Bei Bewilligung der Rente stehen gegenüber:  5% Mehrung und 27% </w:t>
      </w:r>
    </w:p>
    <w:p>
      <w:pPr>
        <w:pStyle w:val="Normal"/>
        <w:spacing w:lineRule="auto" w:line="360"/>
        <w:ind w:right="-45" w:hanging="0"/>
        <w:rPr/>
      </w:pPr>
      <w:r>
        <w:rPr/>
        <w:t>Minderung ; macht unterm Strich 22% Minderung der Durchschnittsrente.</w:t>
      </w:r>
    </w:p>
    <w:p>
      <w:pPr>
        <w:pStyle w:val="Normal"/>
        <w:spacing w:lineRule="auto" w:line="360"/>
        <w:ind w:right="-45" w:hanging="0"/>
        <w:rPr/>
      </w:pPr>
      <w:r>
        <w:rPr/>
        <w:t>Es gelten für Patchworkfamilien oder wie auch immer genannte Lebensgemeinschaften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und für  nur Unterhalt zahlende Väter, mit einem halben Kind auf der Steuerkarte, die </w:t>
      </w:r>
    </w:p>
    <w:p>
      <w:pPr>
        <w:pStyle w:val="Normal"/>
        <w:spacing w:lineRule="auto" w:line="360"/>
        <w:ind w:right="-45" w:hanging="0"/>
        <w:rPr/>
      </w:pPr>
      <w:r>
        <w:rPr/>
        <w:t>halben Beträge .</w:t>
      </w:r>
    </w:p>
    <w:p>
      <w:pPr>
        <w:pStyle w:val="Normal"/>
        <w:spacing w:lineRule="auto" w:line="360"/>
        <w:ind w:right="-45" w:hanging="0"/>
        <w:rPr/>
      </w:pPr>
      <w:r>
        <w:rPr>
          <w:u w:val="single"/>
        </w:rPr>
        <w:t xml:space="preserve">Beispiel 3:  </w:t>
      </w:r>
      <w:r>
        <w:rPr/>
        <w:t xml:space="preserve">Eine allein erziehende Mutter zweier Kinder hat diese Kinder aufgezogen, dabei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vier Jahre halbtags gearbeitet und sie war 26 Jahre voll erwerbstätig. Sie hatte 2*1/2 Kind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auf der Steuerkarte, also insgesamt ein Kind über den Zeitraum von 20Jahren. Sie erhält: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2 Kindererziehungszeiten à 6 Jahren= 12 Jahre und 26 Jahre volle Erwerbstätigkeit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angerechnet +4*1/2 Prozentzahl à 20% = 2 Ganze .Sie erhält schon jetzt die durchschnittlich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Rente ausgezahlt. Zudem hatte sie noch ein Kind über 20 Jahre auf der Steuerkarte und erhält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hierfür 40% des Sockelwertes von 2,5 =Faktor 1, mal Höchstanrechnungsdauer18 Jahre =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18 % des durchschnittlichen Rentenwertes. Diese Frau erhält bei Inanspruchnahme der Rente </w:t>
      </w:r>
    </w:p>
    <w:p>
      <w:pPr>
        <w:pStyle w:val="Normal"/>
        <w:spacing w:lineRule="auto" w:line="360"/>
        <w:ind w:right="-45" w:hanging="0"/>
        <w:rPr/>
      </w:pPr>
      <w:r>
        <w:rPr/>
        <w:t>118% der durchschnittlichen Rente ausgezahlt.</w:t>
      </w:r>
    </w:p>
    <w:p>
      <w:pPr>
        <w:pStyle w:val="Normal"/>
        <w:spacing w:lineRule="auto" w:line="360"/>
        <w:ind w:right="-45" w:hanging="0"/>
        <w:rPr/>
      </w:pPr>
      <w:r>
        <w:rPr>
          <w:u w:val="single"/>
        </w:rPr>
        <w:t>Beispiel</w:t>
      </w:r>
      <w:r>
        <w:rPr/>
        <w:t xml:space="preserve"> </w:t>
      </w:r>
      <w:r>
        <w:rPr>
          <w:u w:val="single"/>
        </w:rPr>
        <w:t>4</w:t>
      </w:r>
      <w:r>
        <w:rPr/>
        <w:t>: Eine verheiratete Mutter von 4 Kindern lebt mit ihrem Ehemann zusammen. Er hat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die Kinder auf der Steuerkarte. Sie erzieht die Kinder 22 Jahre und ist danach 18 Jahr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3/4 tage erwerbstätig. Vor Geburt der Kinder war sie 5 Jahre erwerbstätig. Sie erhält: 4*6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Jahre Kindererziehungszeit =24 Jahre: Grundwert 40 Jahre erf. Erwerbszeit -24 Jahre = 16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Jahre Restdauer der erforderlichen Erwerbstätigkeit . 16 Jahre-5 Jahre volle Erwerbszeit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= 11 Jahre restliche erforderliche Erwerbszeit. 18 Jahre zu ¾ tage= 18 Jahre*3/4 =13,5 voll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Erwerbsjahre. 13,5 Jahre -11Jahre noch erforderliche Erwerbsjahre = 2,5 . Dieser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Wert 2,5* (mal)dem Sockelwert 2,5= 6,25 % mehr Rente wie der Durchschnitt. Diese Frau </w:t>
      </w:r>
    </w:p>
    <w:p>
      <w:pPr>
        <w:pStyle w:val="Normal"/>
        <w:spacing w:lineRule="auto" w:line="360"/>
        <w:ind w:right="-45" w:hanging="0"/>
        <w:rPr/>
      </w:pPr>
      <w:r>
        <w:rPr/>
        <w:t>erhält ab ihrem Renteneintrittsalter 106,25 % der durchschnittlichen Rente von 100%.</w:t>
      </w:r>
    </w:p>
    <w:p>
      <w:pPr>
        <w:pStyle w:val="Normal"/>
        <w:spacing w:lineRule="auto" w:line="360"/>
        <w:ind w:right="-45" w:hanging="0"/>
        <w:rPr/>
      </w:pPr>
      <w:r>
        <w:rPr/>
      </w:r>
    </w:p>
    <w:p>
      <w:pPr>
        <w:pStyle w:val="Normal"/>
        <w:spacing w:lineRule="auto" w:line="360"/>
        <w:ind w:right="-45" w:hanging="0"/>
        <w:rPr/>
      </w:pPr>
      <w:r>
        <w:rPr/>
        <w:t xml:space="preserve">Diesem Rentenmodell der Nachhaltigkeit liegt ein Erwerbsleben von 40 Jahren der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Vollzeitbeschäftigung zugrunde. Und einem Renteneintrittsalter von 65 Jahren. Diese Zahl ist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auch zu erreichen, wer früher denn 25 Jahre in das Erwerbsleben eintritt, und mehrere Jahre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der Kurzarbeit und Arbeitslosigkeit aufzuweisen hat. Wer studiert und im Erwerbsleben in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gehobener Position arbeitet und demgemäß viel Geld verdient, kann sich zudem privat </w:t>
      </w:r>
    </w:p>
    <w:p>
      <w:pPr>
        <w:pStyle w:val="Normal"/>
        <w:spacing w:lineRule="auto" w:line="360"/>
        <w:ind w:right="-45" w:hanging="0"/>
        <w:rPr/>
      </w:pPr>
      <w:r>
        <w:rPr/>
        <w:t>Renten versichern.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Auch klammere ich aus, wie Mitbürger behandelt werden sollen, die nicht nachhaltig </w:t>
      </w:r>
    </w:p>
    <w:p>
      <w:pPr>
        <w:pStyle w:val="Normal"/>
        <w:spacing w:lineRule="auto" w:line="360"/>
        <w:ind w:right="-45" w:hanging="0"/>
        <w:rPr/>
      </w:pPr>
      <w:r>
        <w:rPr/>
        <w:t>gewirtschaftet, und sich nicht um Nachwuchs gesorgt haben.</w:t>
      </w:r>
    </w:p>
    <w:p>
      <w:pPr>
        <w:pStyle w:val="Normal"/>
        <w:spacing w:lineRule="auto" w:line="360"/>
        <w:ind w:right="-45" w:hanging="0"/>
        <w:rPr/>
      </w:pPr>
      <w:r>
        <w:rPr/>
      </w:r>
    </w:p>
    <w:p>
      <w:pPr>
        <w:pStyle w:val="Normal"/>
        <w:spacing w:lineRule="auto" w:line="360"/>
        <w:ind w:right="-4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user</dc:creator>
  <dc:description/>
  <cp:keywords/>
  <dc:language>en-US</dc:language>
  <cp:lastModifiedBy>PC</cp:lastModifiedBy>
  <cp:lastPrinted>2010-03-02T16:17:00Z</cp:lastPrinted>
  <dcterms:modified xsi:type="dcterms:W3CDTF">2012-02-15T09:16:00Z</dcterms:modified>
  <cp:revision>20</cp:revision>
  <dc:subject/>
  <dc:title> Nachhaltigkeitsrente</dc:title>
</cp:coreProperties>
</file>